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087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551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2377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2039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6754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945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718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6945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5925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110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728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226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4112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