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2830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0135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4646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5023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2934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2720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1118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0761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2186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14952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708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032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75330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1537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01401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71844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1361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