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51202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080326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475274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857415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549216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89345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100951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020364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225536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798034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860177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772706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975968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070640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702542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