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7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6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01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03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08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872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25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02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83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020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9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34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69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