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139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875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517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032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088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514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398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75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57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339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601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929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498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031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139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952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657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