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44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047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369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776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401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371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033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04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8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031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903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629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295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56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415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