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585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205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416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480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625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839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752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572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568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647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003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502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846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