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37904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12175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10974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1773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92327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15643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35363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9514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82495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15552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85025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2366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95084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22713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78558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33341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1164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