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0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563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86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04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216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397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498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699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4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178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245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18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43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18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02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