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476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3884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43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9946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095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15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706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909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070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5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58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061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353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