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9928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2403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769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8783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85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127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7409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149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622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946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316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951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754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0119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61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59955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2544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