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587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7192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30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716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46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526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51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04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69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5851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0805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159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332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5687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338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