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08052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87119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