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851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089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0228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542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7985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357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414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4409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5588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5449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198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995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05125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