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220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709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575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835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870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897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150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95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104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752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336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333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4016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458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484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5069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0051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