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3274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2031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3132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657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38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428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329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130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855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5458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674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039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781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072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1809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