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372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365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263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290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2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740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771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968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856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517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137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13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464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