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59541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42214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58384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15794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86589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558655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35002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97622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86852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57147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57431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45776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15540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9916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9420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113677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8623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