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78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21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842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72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0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14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89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923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47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774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842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04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47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273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49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