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4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679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861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237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340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745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62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80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7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03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64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221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267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