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483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929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170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262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852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113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718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287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30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375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336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896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14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591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961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107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496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