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68911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67719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07526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25512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36450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28709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12350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58893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68424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00930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58085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61846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47494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40563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59399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