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570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716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2241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998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3022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7270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45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9205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4058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8616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725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525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5359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