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16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772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921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878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671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50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97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855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50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82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45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15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65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858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871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06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059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