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4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48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3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6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14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427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871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389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35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61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42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41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40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328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35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