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26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23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946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67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75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15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4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730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596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94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66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03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852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