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07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21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77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982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88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68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236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67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833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29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1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6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097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445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723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60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52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