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37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204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409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494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859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118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253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873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946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583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481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629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955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56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563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