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679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983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206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4563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5854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939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602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43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578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897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342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745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919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