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54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32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07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8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24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32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06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659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19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10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4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243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36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39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526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423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