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78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3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20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37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31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60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717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27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322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63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64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0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03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13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75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