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22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665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66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76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00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891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580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46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3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2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721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