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29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65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322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99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674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927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0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93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01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31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80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87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61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362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74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7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