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00954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99690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03433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41254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79213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80155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88095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83948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70971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56722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81073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67815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42306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34543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13662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