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588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034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659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852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594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084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424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372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976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251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520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287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299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