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64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908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37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408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381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583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941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896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580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869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06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251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720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43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972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154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747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