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373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5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0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47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88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411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86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097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209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79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64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46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24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0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98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