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798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565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737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590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194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70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651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582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538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949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681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998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884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