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09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88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62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01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894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01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23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605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99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28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58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0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90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1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23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507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46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