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23163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38764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95932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45031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12394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48016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77343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91048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60743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04303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87342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10418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50462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20876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12287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