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3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7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88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63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4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01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919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06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6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34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0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809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9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