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742695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010009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081074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063002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42940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633138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494621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692102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253951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672616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66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89020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020336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44049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961374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278983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007492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