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08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56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904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84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53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06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72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83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86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544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179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817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386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04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37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