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202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620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8908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132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538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581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0649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443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22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74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781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402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0484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