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820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90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80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673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88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285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01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355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8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9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6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10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365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1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882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97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930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