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90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971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781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16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551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532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86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690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91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197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302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113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712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33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283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