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629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299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010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186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343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961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114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295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394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183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454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761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255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