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735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510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15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466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412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947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423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515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524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58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446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770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623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957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347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206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774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