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57086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14773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74856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8660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14560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50529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7302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99719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95771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53479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89652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61557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8442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77428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78886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