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33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0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350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03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46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47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1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84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85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319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1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50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4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